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1344"/>
        <w:gridCol w:w="1471"/>
        <w:gridCol w:w="1134"/>
        <w:gridCol w:w="1276"/>
        <w:gridCol w:w="1134"/>
        <w:gridCol w:w="1418"/>
        <w:gridCol w:w="1842"/>
      </w:tblGrid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134" w:hRule="atLeast"/>
          <w:cantSplit w:val="true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3.NATJECANJ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LADIH TEHNIČARA 202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žavno natjecanj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ICA VREDN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-kategorija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BOTSKO SPAŠAVANJE ŽRTV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.dio  natjecanja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Ukupno postignuti bodovi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.dio  natjecanja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Ukupno postignuti bodovi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Prezentacija  rob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Ukupno praktični zadatak </w:t>
            </w:r>
          </w:p>
          <w:p>
            <w:pPr>
              <w:pStyle w:val="Normal"/>
              <w:numPr>
                <w:ilvl w:val="0"/>
                <w:numId w:val="1"/>
              </w:numPr>
              <w:ind w:left="473" w:right="113" w:hanging="360"/>
              <w:rPr>
                <w:b/>
                <w:b/>
              </w:rPr>
            </w:pPr>
            <w:r>
              <w:rPr>
                <w:b/>
              </w:rPr>
              <w:t>+ 2.dio natjecanja – 4 spašene kuglic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Obrana rada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(prezentacija robota + 4 spašene kugli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ANG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4582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6000" cy="228600"/>
                                <a:chOff x="0" y="0"/>
                                <a:chExt cx="8460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460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6.6pt;height:18pt" coordorigin="0,0" coordsize="1332,360">
                      <v:rect id="shape_0" stroked="f" o:allowincell="t" style="position:absolute;left:0;top:0;width:1331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       </w:t>
            </w:r>
            <w:r>
              <w:rPr/>
              <w:t>BODO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rka učenik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-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pis članova povjerenstva:          1. _________________________          2. ___________________________        3.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."/>
      <w:lvlJc w:val="left"/>
      <w:pPr>
        <w:tabs>
          <w:tab w:val="num" w:pos="0"/>
        </w:tabs>
        <w:ind w:left="47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51:00Z</dcterms:created>
  <dc:creator>jelka</dc:creator>
  <dc:description/>
  <cp:keywords/>
  <dc:language>en-US</dc:language>
  <cp:lastModifiedBy>Korisnik</cp:lastModifiedBy>
  <cp:lastPrinted>2015-04-06T15:00:00Z</cp:lastPrinted>
  <dcterms:modified xsi:type="dcterms:W3CDTF">2021-04-12T09:51:00Z</dcterms:modified>
  <cp:revision>2</cp:revision>
  <dc:subject/>
  <dc:title>1</dc:title>
</cp:coreProperties>
</file>